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06" w:dyaOrig="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27pt;width:486pt;height:7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1176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829300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Ở TƯ PHÁP - SỞ GIÁO DỤC VÀ ĐÀO TẠ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8"/>
                              </w:rPr>
                              <w:t xml:space="preserve">TÀI LIỆU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 xml:space="preserve">CHUYÊN ĐỀ LUẬT TỔ CHỨ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 xml:space="preserve">CHÍNH QUYỀN ĐỊA PHƯƠNG V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2"/>
                              </w:rPr>
                              <w:t xml:space="preserve">LUẬT TRƯNG CẦU Ý DÂ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Dành cho lớp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bồi dưỡng chính trị-pháp luật cho đội ngũ cán bộ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ông chức, viên chức và người lao động thuộc ngành giáo dục và đào tạo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Nbangkok;Courier New" w:ascii="VNbangkok;Courier New" w:hAnsi="VNbangkok;Courier New"/>
                              </w:rPr>
                              <w:drawing>
                                <wp:inline distT="0" distB="0" distL="0" distR="0">
                                  <wp:extent cx="2446655" cy="1875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Đà Nẵng, tháng 8 n</w:t>
                            </w: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  <w:t>m 20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93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Ở TƯ PHÁP - SỞ GIÁO DỤC VÀ ĐÀO TẠ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8"/>
                        </w:rPr>
                        <w:t xml:space="preserve">TÀI LIỆU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 xml:space="preserve">CHUYÊN ĐỀ LUẬT TỔ CHỨ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 xml:space="preserve">CHÍNH QUYỀN ĐỊA PHƯƠNG V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2"/>
                        </w:rPr>
                        <w:t xml:space="preserve">LUẬT TRƯNG CẦU Ý DÂ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Dành cho lớp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bồi dưỡng chính trị-pháp luật cho đội ngũ cán bộ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ông chức, viên chức và người lao động thuộc ngành giáo dục và đào tạo)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Nbangkok;Courier New" w:ascii="VNbangkok;Courier New" w:hAnsi="VNbangkok;Courier New"/>
                        </w:rPr>
                        <w:drawing>
                          <wp:inline distT="0" distB="0" distL="0" distR="0">
                            <wp:extent cx="2446655" cy="1875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655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spacing w:before="60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before="60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  <w:t>Đà Nẵng, tháng 8 n</w:t>
                      </w:r>
                      <w:r>
                        <w:rPr>
                          <w:b/>
                          <w:bCs/>
                          <w:i/>
                          <w:sz w:val="30"/>
                        </w:rPr>
                        <w:t>ă</w:t>
                      </w:r>
                      <w:r>
                        <w:rPr>
                          <w:b/>
                          <w:bCs/>
                          <w:i/>
                          <w:sz w:val="30"/>
                        </w:rPr>
                        <w:t>m 20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bangko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times new roman;Courier New" w:hAnsi="VNtimes new roman;Courier New" w:cs="VNtimes new roman;Courier New"/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3:37:00Z</dcterms:created>
  <dc:creator>hungvp</dc:creator>
  <dc:description/>
  <dc:language>en-US</dc:language>
  <cp:lastModifiedBy>Vu Dung</cp:lastModifiedBy>
  <cp:lastPrinted>2016-07-21T10:03:00Z</cp:lastPrinted>
  <dcterms:modified xsi:type="dcterms:W3CDTF">2016-07-21T03:40:00Z</dcterms:modified>
  <cp:revision>6</cp:revision>
  <dc:subject/>
  <dc:title/>
</cp:coreProperties>
</file>