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06" w:dyaOrig="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7pt;width:486pt;height:7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512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82930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Ở TƯ PHÁP - SỞ GIÁO DỤC VÀ ĐÀO TẠ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8"/>
                              </w:rPr>
                              <w:t xml:space="preserve">TÀI LIỆU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CHUYÊN ĐỀ PHÁP LUẬT VỀ THỪA K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>THEO BỘ LUẬT DÂN SỰ NĂM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Dành cho lớp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bồi dưỡng chính trị-pháp luật cho đội ngũ cán bộ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ông chức, viên chức và người lao động thuộc ngành giáo dục và đào tạo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Nbangkok;Courier New" w:ascii="VNbangkok;Courier New" w:hAnsi="VNbangkok;Courier New"/>
                              </w:rPr>
                              <w:drawing>
                                <wp:inline distT="0" distB="0" distL="0" distR="0">
                                  <wp:extent cx="2446655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8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Đà Nẵng, tháng 8 n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m 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93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Ở TƯ PHÁP - SỞ GIÁO DỤC VÀ ĐÀO TẠ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8"/>
                        </w:rPr>
                        <w:t xml:space="preserve">TÀI LIỆU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CHUYÊN ĐỀ PHÁP LUẬT VỀ THỪA K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>THEO BỘ LUẬT DÂN SỰ NĂM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Dành cho lớp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bồi dưỡng chính trị-pháp luật cho đội ngũ cán bộ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ông chức, viên chức và người lao động thuộc ngành giáo dục và đào tạo)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Nbangkok;Courier New" w:ascii="VNbangkok;Courier New" w:hAnsi="VNbangkok;Courier New"/>
                        </w:rPr>
                        <w:drawing>
                          <wp:inline distT="0" distB="0" distL="0" distR="0">
                            <wp:extent cx="2446655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spacing w:before="108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  <w:t>Đà Nẵng, tháng 8 n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ă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m 20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bangko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times new roman;Courier New" w:hAnsi="VNtimes new roman;Courier New" w:cs="VNtimes new roman;Courier New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3:34:00Z</dcterms:created>
  <dc:creator>hungvp</dc:creator>
  <dc:description/>
  <dc:language>en-US</dc:language>
  <cp:lastModifiedBy>Vu Dung</cp:lastModifiedBy>
  <cp:lastPrinted>2016-07-21T10:03:00Z</cp:lastPrinted>
  <dcterms:modified xsi:type="dcterms:W3CDTF">2016-07-21T03:34:00Z</dcterms:modified>
  <cp:revision>2</cp:revision>
  <dc:subject/>
  <dc:title/>
</cp:coreProperties>
</file>